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60"/>
        <w:jc w:val="left"/>
        <w:rPr>
          <w:rStyle w:val="StrongEmphasis"/>
          <w:b w:val="false"/>
          <w:b w:val="false"/>
          <w:bCs w:val="false"/>
          <w:kern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OFÍCIO Nº ___/2025</w:t>
      </w:r>
      <w:r>
        <w:rPr>
          <w:rStyle w:val="StrongEmphasis"/>
          <w:b w:val="false"/>
          <w:bCs w:val="false"/>
          <w:kern w:val="0"/>
          <w:sz w:val="24"/>
          <w:szCs w:val="24"/>
        </w:rPr>
        <w:t xml:space="preserve">   </w:t>
      </w:r>
    </w:p>
    <w:p>
      <w:pPr>
        <w:pStyle w:val="Normal"/>
        <w:rPr>
          <w:rStyle w:val="StrongEmphasis"/>
          <w:b/>
          <w:b/>
          <w:bCs/>
          <w:kern w:val="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-284" w:right="49" w:hanging="0"/>
        <w:jc w:val="both"/>
        <w:rPr>
          <w:b/>
          <w:b/>
          <w:sz w:val="22"/>
          <w:szCs w:val="22"/>
        </w:rPr>
      </w:pPr>
      <w:r>
        <w:rPr>
          <w:rStyle w:val="StrongEmphasis"/>
        </w:rPr>
        <w:t>Assunto:</w:t>
      </w:r>
      <w:r>
        <w:rPr/>
        <w:t xml:space="preserve"> Justificativa para impossibilidade de obtenção de três cotações</w:t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/>
      </w:pPr>
      <w:r>
        <w:rPr/>
        <w:t>Em atendimento às exigências de apresentação de cotações para os insumos constantes na tabela de cotação de materiais não contemplados nas tabelas referenciais oficiais, informamos que não foi possível a obtenção de três orçamentos provenientes de fornecedores distinto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/>
      </w:pPr>
      <w:r>
        <w:rPr/>
        <w:t>Como alternativa, foram adotadas bases de dados nacionais reconhecidas, a exemplo da SETOP, ORSE, AGESUL e SBC, que fornecem preços atualizados e tecnicamente parametrizados para utilização em orçamentos de obras pública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/>
        <w:t>Essa medida foi necessária a fim de assegurar que os valores utilizados estejam em conformidade com os padrões de mercado e alinhados às diretrizes técnicas e econômicas praticadas por órgãos públicos, garantindo a transparência e a fidedignidade dos custos orçado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276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276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Sendo o que tínhamos para o momento, remeto votos de estima e apreço.</w:t>
      </w:r>
    </w:p>
    <w:p>
      <w:pPr>
        <w:pStyle w:val="Normal"/>
        <w:ind w:right="474" w:firstLine="1701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1701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/>
        <w:t>Bandeirantes, 12 de agosto de 2025.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170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6"/>
          <w:szCs w:val="26"/>
        </w:rPr>
        <w:t>RÔMULO RAMALHO FARIAS</w:t>
      </w:r>
    </w:p>
    <w:p>
      <w:pPr>
        <w:pStyle w:val="Normal"/>
        <w:ind w:right="51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2"/>
          <w:szCs w:val="22"/>
        </w:rPr>
        <w:t>Secretário de Obras, Serviços e Desenvolvimento Urbano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Eng. Civil CREA-PR 179716/D</w:t>
        <w:br/>
        <w:t>Portaria 14.387/2024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ua Frei Rafael Proner, 1457 - CEP 86360-000 Tel.: (43) 3542-4525 - CNPJ 76.235.753/0001-48 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65.25pt;margin-top:3.55pt;width:390.75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2037426643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61365" cy="894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1365" cy="894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95pt;height:70.45pt;mso-wrap-distance-left:9.05pt;mso-wrap-distance-right:9.05pt;mso-wrap-distance-top:0pt;mso-wrap-distance-bottom:0pt;margin-top:360.75pt;mso-position-vertical-relative:page;margin-left:553.65pt;mso-position-horizontal-relative:page">
              <v:textbox inset="0.101388888888889in,0.0513888888888889in,0.101388888888889in,0.0513888888888889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tuloChar">
    <w:name w:val="Título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  <w:lang w:val="en-US"/>
    </w:rPr>
  </w:style>
  <w:style w:type="paragraph" w:styleId="NormalWeb">
    <w:name w:val="Normal (Web)"/>
    <w:basedOn w:val="Normal"/>
    <w:qFormat/>
    <w:pPr/>
    <w:rPr/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5:19:00Z</dcterms:created>
  <dc:creator>UOS EXCLUSIVO</dc:creator>
  <dc:description/>
  <cp:keywords/>
  <dc:language>en-US</dc:language>
  <cp:lastModifiedBy>thayane donazzan</cp:lastModifiedBy>
  <cp:lastPrinted>2024-04-25T08:16:00Z</cp:lastPrinted>
  <dcterms:modified xsi:type="dcterms:W3CDTF">2025-08-12T13:37:00Z</dcterms:modified>
  <cp:revision>4</cp:revision>
  <dc:subject/>
  <dc:title>PARECER TÉCNICO</dc:title>
</cp:coreProperties>
</file>